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075"/>
        <w:gridCol w:w="1826"/>
        <w:gridCol w:w="3818"/>
        <w:gridCol w:w="2500"/>
        <w:gridCol w:w="4026"/>
      </w:tblGrid>
      <w:tr>
        <w:trPr/>
        <w:tc>
          <w:tcPr>
            <w:tcW w:w="9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dokumentu: Raport za IV kwartał 2019 roku z postępu rzeczowo-finansowego projektu informatycznego pn. „Zintegrowany system usług dla nauki – etap II (ZSUN II)” (wnioskodawca – Minister Nauki i Szkolnictwa Wyższego, beneficjent – Ministerstwo Nauki i Szkolnictwa Wyższego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powiedź /wyjaśnienia MNISW</w:t>
            </w:r>
          </w:p>
        </w:tc>
      </w:tr>
      <w:tr>
        <w:trPr>
          <w:trHeight w:val="73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łkowity koszt projektu - wydatki kwalifikowalne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ie z ostatnim złożonym HRF koszt wydatków kwalifikowalnych wynosi 27 550 996,25 PLN. Wynika to z faktu wykazania wydatków niekwalifikowalnych w wysokości – 71 862,75 PLN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łkowity koszt projektu – wydatki kwalifikowane nie został zmieniony. Obecnie Beneficjent oczekuje na ostateczną decyzję CPPC w sprawie odwołania do uzasadnieniem wyniku kontroli postępowania: komputery-145-2018 r., która wskazała na przesłanki uznania części kosztów za niekwalifikowalne.</w:t>
            </w:r>
          </w:p>
        </w:tc>
      </w:tr>
      <w:tr>
        <w:trPr>
          <w:trHeight w:val="73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Postęp finansowy. Wartość środków wydatkowanych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godnie z instrukcją dla punktu trzeciego „ ... o ile występują wydatki niekwalifikowalne, dodatkowo należy podać % wartość wydatków kwalifikowalnych poniesionych w projekcie w stosunku do wartości umowy/porozumienia o dofinasowanie w części środków kwalifikowalnych”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ojekcie występują wydatki niekwalifikowane w wysokości 71 862 75 PLN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ęp finansowy. Wartość środków wydatkowanych nie został zmienion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ecnie Beneficjent oczekuje na ostateczną decyzję CPPC w sprawie odwołania do uzasadnieniem wyniku kontroli postępowania: komputery-145-2018 r., która wskazała na przesłanki uznania części kosztów za niekwalifikowalne.</w:t>
            </w:r>
          </w:p>
        </w:tc>
      </w:tr>
      <w:tr>
        <w:trPr>
          <w:trHeight w:val="73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Wskaźniki efektywności projektu (KPI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 osiągnięto zakładanego poziomu dla wskaźnika nr 2 tj.  Liczba udostępnionych on-line dokumentów zawierających ISP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szę o wskazanie przyczyn nie osiągnięcia zakładanego poziomu wskaźnika.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kładany poziom wskaźnika nr 2 tj.  </w:t>
            </w:r>
            <w:r>
              <w:rPr>
                <w:rFonts w:cs="Calibri" w:ascii="Calibri" w:hAnsi="Calibri"/>
                <w:i/>
              </w:rPr>
              <w:t>Liczba udostępnionych on-line dokumentów zawierających ISP</w:t>
            </w:r>
            <w:r>
              <w:rPr>
                <w:rFonts w:cs="Calibri" w:ascii="Calibri" w:hAnsi="Calibri"/>
              </w:rPr>
              <w:t xml:space="preserve"> - nie został osiągnięty w planowanym terminie z uwagi na trwające prace dostosowawcze systemu POL-on do Ustawy 2.0. Zaplanowany przed zmianami Ustawy termin osiągnięcia wskaźnika (10.2019) wynikał z powiązania wskaźnika z realizacją Usługi 2. Udostępnianie maszynowe zasobów szkolnictwa wyższego i nauki. Realizacja usługi została zakończona w 10.2019 - wszystkie serwisy Usługi 2 zostały wdrożone produkcyjnie. Niemniej liczba udostępnionych on-line dokumentów zawierających ISP jest zależna od tego, w jakim stopniu systemy źródłowe są zasilone danymi - dane z tych systemów są następnie udostępniane w ramach działających serwisów Usługi 2.  W związku z trwającymi pracami nad dostosowaniem systemu POL-on do Ustawy 2.0, nie osiągnięto jeszcze pełnego stopnia zasilenia danymi w ramach tego systemu. Kolejne moduły systemu są sukcesywnie udostępniane, a następnie zasilane danymi przez uprawnione podmioty. W aktualnej sytuacji termin osiągnięcia wskaźnika jest więc zaplanowany na 10.2020 (koniec realizacji projektu). Do tego czasu planowany jest przyrost liczby dokumentów w systemie POL-on, które następnie zostaną udostępnione w ramach serwisów Usługi 2.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7:35:00Z</dcterms:created>
  <dc:creator>BAF</dc:creator>
  <dc:description/>
  <cp:keywords/>
  <dc:language>en-US</dc:language>
  <cp:lastModifiedBy>Mikołajczak Marlena</cp:lastModifiedBy>
  <dcterms:modified xsi:type="dcterms:W3CDTF">2020-03-26T18:03:00Z</dcterms:modified>
  <cp:revision>4</cp:revision>
  <dc:subject/>
  <dc:title/>
</cp:coreProperties>
</file>